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84997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4836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8722667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